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znak sprawy :  1/PJK/2018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r  ............/PJK/201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8 r. jaj kur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yjna Powiatu Jędrzejowskiego, 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8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zadanie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niedziałku do piątku, w godz. 7ºº - 13 ºº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Terminy sukcesywnych dostaw przedmiotu umowy, ilość asortymentu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13ºº  (zadanie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u przedmiotu umowy, będzie realizowana na podstawie zamówieni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ºº w dzień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u przedmiotu umowy do Domu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u przedmiotu umowy,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1"/>
        <w:numPr>
          <w:ilvl w:val="0"/>
          <w:numId w:val="2"/>
        </w:numPr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color w:val="000000"/>
          <w:sz w:val="22"/>
          <w:szCs w:val="22"/>
        </w:rPr>
        <w:t xml:space="preserve">wynikająca z oferty Wykonawcy dla zadani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z  obowiązującymi przepisami)  wynikająca z oferty Wykonawcy dla zad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7 r., poz. 157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7r. poz.459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formularz cenowy zadania 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color w:val="000000"/>
          <w:sz w:val="22"/>
          <w:szCs w:val="22"/>
        </w:rPr>
        <w:t>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pieczęć/pieczęcie, </w:t>
      </w:r>
      <w:r>
        <w:rPr>
          <w:rFonts w:cs="Arial" w:ascii="Arial" w:hAnsi="Arial"/>
          <w:color w:val="000000"/>
          <w:sz w:val="16"/>
          <w:szCs w:val="16"/>
        </w:rPr>
        <w:t xml:space="preserve">podpis/-y osoby/osób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upoważnionej/-ych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 reprezentow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9:00Z</dcterms:created>
  <dc:creator>Mirosław</dc:creator>
  <dc:description/>
  <dc:language>en-US</dc:language>
  <cp:lastModifiedBy/>
  <cp:lastPrinted>2016-11-22T11:28:00Z</cp:lastPrinted>
  <dcterms:modified xsi:type="dcterms:W3CDTF">2018-01-03T12:29:19Z</dcterms:modified>
  <cp:revision>5</cp:revision>
  <dc:subject/>
  <dc:title>SPECYFIKACJA ISTOTNYCH</dc:title>
</cp:coreProperties>
</file>